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5.07.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71</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30</w:t>
      </w:r>
      <w:r>
        <w:rPr>
          <w:rFonts w:cs="Arial Unicode" w:ascii="Arial Unicode" w:hAnsi="Arial Unicode"/>
          <w:b/>
          <w:i w:val="false"/>
          <w:sz w:val="18"/>
          <w:szCs w:val="18"/>
        </w:rPr>
        <w:t>.07.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5.07.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71</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30.07.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71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5.07.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71</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39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ԱՇ Օքսիգենատոր մեծահասակ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սակ վիրաբուժական կապ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ադապ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դիկատոր ժապավեն գազով մանրէազերծ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Ինտրադյուսեր ֆեմորա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Խալաթ բժշ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զանակ կանյուլա գործիքների մաքր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անեսթեզիայի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նավության կուտակիչ բաժ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ատրիոսեպտոստոմ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բալոնի մե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րդիոտոմայի ռեզերվու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կակոագուլացիոն գի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մակարգ երկարացուցիչ պերֆուզորի գի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ԱԿ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ջադիր ավտոկլավի դռ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ոնիթորինգի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Ստենտ CP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րբիչ վիրաբուժական 18x2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եսալարինգասկոպ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մղ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իլտր ջրի</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71</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71»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71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71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71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71»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71</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71»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71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71</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71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71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71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71</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1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1</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71</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7-15T11:56:00Z</dcterms:modified>
  <cp:revision>260</cp:revision>
  <dc:subject/>
  <dc:title/>
</cp:coreProperties>
</file>